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en-US"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8695</wp:posOffset>
            </wp:positionH>
            <wp:positionV relativeFrom="paragraph">
              <wp:posOffset>-83185</wp:posOffset>
            </wp:positionV>
            <wp:extent cx="5339080" cy="945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en-US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 For Proposal Templa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by Requesting Party, if applicable/different from org] for REQUESTING ORGANIZ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mary Contact: </w:t>
      </w:r>
    </w:p>
    <w:p>
      <w:pPr>
        <w:pStyle w:val="Normal"/>
        <w:rPr/>
      </w:pPr>
      <w:r>
        <w:rPr>
          <w:rFonts w:cs="Arial" w:ascii="Arial" w:hAnsi="Arial"/>
        </w:rPr>
        <w:t>Name:</w:t>
        <w:br/>
        <w:t xml:space="preserve">Phone Number: </w:t>
        <w:br/>
        <w:t>Email address (best to use non-personal email,  such as rfp-project@orgname.org)</w:t>
        <w:br/>
        <w:br/>
      </w:r>
      <w:r>
        <w:rPr>
          <w:rFonts w:cs="Arial" w:ascii="Arial" w:hAnsi="Arial"/>
          <w:b/>
          <w:sz w:val="24"/>
          <w:szCs w:val="24"/>
        </w:rPr>
        <w:t>Proposal Background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tional Backgrou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TION NAME is a DESCRIPTIVE ADJECTIVES not-for-profit based in LOCATION. Its mission is MISSION STATEMENT (SHORT VERS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important points about ORGANIZ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ears in existenc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or more impact statements (mouths fed, issues advocated, mountain tops not removed, benefits delivered, etc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or more value or vision statements  (inclusion, transparency, accountability, collaboration, etc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 of project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ovide essential context for project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me of project, if appli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Genesis of project idea/need: where is this coming fro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Goals of project: What does success look lik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ponsoring organization(s) and any partner(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ther relevant information for successfully delivering an appropriate solution</w:t>
      </w:r>
    </w:p>
    <w:p>
      <w:pPr>
        <w:pStyle w:val="Normal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ution Requiremen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tional Goals for Projec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ploying the envisioned solution, ORGANIZATION hope to achie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jective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jective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jectiv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get User Profi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rder for the project to be successfully realized, the solution must deliver specific benefit to several distinct user audiences, listed below in priority ord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User audience 1</w:t>
      </w:r>
      <w:r>
        <w:rPr>
          <w:rFonts w:cs="Arial" w:ascii="Arial" w:hAnsi="Arial"/>
        </w:rPr>
        <w:t>: Demographics, situational context, what they're looking for in proposed solutio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User audience 2</w:t>
      </w:r>
      <w:r>
        <w:rPr>
          <w:rFonts w:cs="Arial" w:ascii="Arial" w:hAnsi="Arial"/>
        </w:rPr>
        <w:t>: Demographics, situational context, what they're looking for in proposed solutio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User audience 3</w:t>
      </w:r>
      <w:r>
        <w:rPr>
          <w:rFonts w:cs="Arial" w:ascii="Arial" w:hAnsi="Arial"/>
        </w:rPr>
        <w:t>: 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orted User Stor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deal solution will support the following  capabil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User Audience 1</w:t>
      </w:r>
      <w:r>
        <w:rPr>
          <w:rFonts w:cs="Arial" w:ascii="Arial" w:hAnsi="Arial"/>
        </w:rPr>
        <w:t xml:space="preserve">: </w:t>
        <w:br/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hould be able to do BLAH, e.g. </w:t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>Should be able to  create and manage X</w:t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>Should be able to browse Y by Z and W</w:t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>Should be able to receive notification when there are new A, B, C</w:t>
      </w:r>
    </w:p>
    <w:p>
      <w:pPr>
        <w:pStyle w:val="Normal"/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User Audience 2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>In addition to all the above, Audience 2 users should be able to …</w:t>
      </w:r>
    </w:p>
    <w:p>
      <w:pPr>
        <w:pStyle w:val="Normal"/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User Audience 3</w:t>
      </w:r>
      <w:r>
        <w:rPr>
          <w:rFonts w:cs="Arial" w:ascii="Arial" w:hAnsi="Arial"/>
        </w:rPr>
        <w:t>: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>In addition to all the above, Audience 3 users should be able to …</w:t>
      </w:r>
    </w:p>
    <w:p>
      <w:pPr>
        <w:pStyle w:val="Normal"/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refram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relevant or available, include and wireframe designs that eludidate how the navigation and interface might l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web site, this would potentially include a home page and a “program” page, such as a campaign page (e.g., “Stop Cruelty to Napkins!”), a project page (e.g., “Improve The Elm Street Bus Stop!”), or an issue page (e.g., “Toxic Poison: The Facts”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existence and Competi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is solution will co-exist within a larger online ecosystem of resources, those links and context should be provided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is project is a new entry in an existing solution category, provide links and context on existing solutions which provide similar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ired Look for Solutio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required design criteria, such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are looking for a clean, uncluttered, approach that communicates experience and authority while engendering confidence in the visitor. We want all visitors to feel smart and supported while moving through the site and its cont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content-intensive and driven site, therefore intuitive navigation and text handling is critically important.  We want navigation/linkage obvious and cl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CRITERIA FOR EFFECTIVE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easurements/Metrics</w:t>
      </w:r>
      <w:r>
        <w:rPr>
          <w:rFonts w:cs="Arial" w:ascii="Arial" w:hAnsi="Arial"/>
        </w:rPr>
        <w:t xml:space="preserve">: List ways in which success will be measured, including overall traffic, number of document downloads, number of user registrations,  number of email/Facebook/Twitter signups/follow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liverable Specification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ossible specifications might include:</w:t>
      </w:r>
    </w:p>
    <w:p>
      <w:pPr>
        <w:pStyle w:val="Normal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sired Site Launch: DAT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vailable Budget: Approximately $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re pages on site: Approximate range ##-## pag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lution should be CMS-based. We are open to Joomla, Drupal, or other popular open-source platfor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ite to also include (list any feature requirements not covered in user stories above, including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pport for specific data formats and standards (e.g. “must support upload of PDF and MS Word documents”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teroperability with other resour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pport for specific technologies and brows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 SPECIFIC REQUIRE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eview &amp; Testing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rganizational stakeholders will review and provide feedback on creative design and overall look and feel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ior to the site’s formal launch, we will have agreed milestones and corresponding periods of testing to ensure site functionality and stability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ile of Preferred Design/Development Firm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rong expertise in designing/developing interactive content-heavy websites for not-for-profit organizations, SPECIFIC DOMAIN KNOWLEDGE a plu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nderstands  and employs SEO best practic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ttentive to details, service, available budget  and deadlin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FP Submission Details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submit your response by 5pm TIME ZONE on DAY, DATE. Your submission must includ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ks to site work done within the last two years with a budget range of $NN-$NN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planation of approach and platform use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addition, all questions submitted by DATE, DATE will be answered in one email to interested parties by DAY, DAT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  <w:t xml:space="preserve">Send Proposals To: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ame: </w:t>
        <w:br/>
        <w:t xml:space="preserve">Phone Number: </w:t>
        <w:br/>
        <w:t>Email address (best to use non-personal email,  such as rfp-project@orgname.org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1134" w:bottom="18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Garamond">
    <w:charset w:val="00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tabs>
        <w:tab w:val="clear" w:pos="2160"/>
        <w:tab w:val="left" w:pos="9030" w:leader="none"/>
      </w:tabs>
      <w:bidi w:val="0"/>
      <w:ind w:left="420" w:right="615" w:hanging="0"/>
      <w:rPr>
        <w:rFonts w:eastAsia="Times New Roman" w:cs="Times New Roman"/>
        <w:caps w:val="false"/>
        <w:smallCaps w:val="false"/>
        <w:color w:val="2D9BB8"/>
        <w:spacing w:val="30"/>
        <w:sz w:val="14"/>
        <w:szCs w:val="14"/>
        <w:lang w:val="en-US" w:eastAsia="zxx" w:bidi="ar-SA"/>
      </w:rPr>
    </w:pPr>
    <w:r>
      <w:rPr>
        <w:rFonts w:eastAsia="Times New Roman" w:cs="Times New Roman"/>
        <w:caps w:val="false"/>
        <w:smallCaps w:val="false"/>
        <w:color w:val="2D9BB8"/>
        <w:spacing w:val="30"/>
        <w:sz w:val="14"/>
        <w:szCs w:val="14"/>
        <w:lang w:val="en-US" w:eastAsia="zxx" w:bidi="ar-SA"/>
      </w:rPr>
      <w:t>San Francisco Nonprofit Technology Center, 1370 Mission St., San Francisco, CA 94103</w:t>
    </w:r>
  </w:p>
  <w:p>
    <w:pPr>
      <w:pStyle w:val="ReturnAddress"/>
      <w:tabs>
        <w:tab w:val="clear" w:pos="2160"/>
        <w:tab w:val="left" w:pos="12330" w:leader="none"/>
      </w:tabs>
      <w:bidi w:val="0"/>
      <w:ind w:left="1080" w:right="1440" w:hanging="0"/>
      <w:rPr>
        <w:rFonts w:eastAsia="Times New Roman" w:cs="Times New Roman"/>
        <w:caps w:val="false"/>
        <w:smallCaps w:val="false"/>
        <w:color w:val="2D9BB8"/>
        <w:spacing w:val="30"/>
        <w:sz w:val="14"/>
        <w:szCs w:val="14"/>
        <w:lang w:val="en-US" w:eastAsia="zxx" w:bidi="ar-SA"/>
      </w:rPr>
    </w:pPr>
    <w:r>
      <w:rPr>
        <w:rFonts w:eastAsia="Times New Roman" w:cs="Times New Roman"/>
        <w:caps w:val="false"/>
        <w:smallCaps w:val="false"/>
        <w:color w:val="2D9BB8"/>
        <w:spacing w:val="30"/>
        <w:sz w:val="14"/>
        <w:szCs w:val="14"/>
        <w:lang w:val="en-US" w:eastAsia="zxx" w:bidi="ar-SA"/>
      </w:rPr>
      <w:t>Phone: (415) 839-6456 • info@aspirationtech.org • www.aspirationtech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ReturnAddress">
    <w:name w:val="Return Address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Times New Roman"/>
      <w:caps/>
      <w:color w:val="auto"/>
      <w:spacing w:val="30"/>
      <w:sz w:val="14"/>
      <w:szCs w:val="14"/>
      <w:lang w:val="en-US" w:eastAsia="zxx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15:00Z</dcterms:created>
  <dc:creator>gunner</dc:creator>
  <dc:description/>
  <dc:language>en-US</dc:language>
  <cp:lastModifiedBy>gunner</cp:lastModifiedBy>
  <cp:lastPrinted>2113-01-01T00:00:00Z</cp:lastPrinted>
  <dcterms:modified xsi:type="dcterms:W3CDTF">2006-07-07T09:30:16Z</dcterms:modified>
  <cp:revision>97</cp:revision>
  <dc:subject/>
  <dc:title/>
</cp:coreProperties>
</file>